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 Discovery – The Key to a Happie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term “Self discovery” means identifying yourself and your needs. Even though it may hear a small word, in reality, it has a huge meaning and a huge role in people’s life. You may dream of leading a certain kind of life, but when you enter that kind of life, you do not seem to be happy. This makes self-discovery very important. If you do not discover yourself, and know exactly what you want form life, you always tend to be unhappy. This is the major reasons why counselors go for self-discovery sessions. However, even without the help of counselors, you can discover yourself if are a little aware of your needs and feeling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step to self-discovery is identification of your needs. Most of the people do not know what they want. They keep on searching for one thing and when they achieve that thing, they still are unhappy. To identify your needs, you first need to sit in a quiet place and relax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n, when you are in a relaxed state of mind, meditate and focus on your thoughts. Ask yourself questions like what makes you happy, what makes you sad and so on. Along with the question of what, also ask why it makes you happy or sad. Seek a deep and strong reason behind it, not any fragile reason. After you have the answer to all your questions, write them down in a piece of paper in a tabular form so that whenever you see it, you can understand it. This finishes the identification session. This is the most important part of the session of self-discove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xt, you have to prioritize your needs that you have identified from the first step. You may have several reasons that make you happy, but it is not possible to implement them altogether. Therefore, you have to prioritize them into first, second, third and so on. This will make everything systematic and you can get all the happy things done one by one. Since you have also noted the things that make you sad, therefore, you can stay away from those things. There will be no confusions anymore if they are well written in paper as well as well engraved in your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ext is executing these happy moments into actions. Thus, you discover yourself and lead a happier life if you are a well-disciplined and good follower of instruc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28:00Z</dcterms:created>
  <dc:creator>iDNA</dc:creator>
  <dc:description/>
  <cp:keywords/>
  <dc:language>en-US</dc:language>
  <cp:lastModifiedBy>NEIL</cp:lastModifiedBy>
  <dcterms:modified xsi:type="dcterms:W3CDTF">2011-04-04T16:29:00Z</dcterms:modified>
  <cp:revision>3</cp:revision>
  <dc:subject/>
  <dc:title/>
</cp:coreProperties>
</file>